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АДМИНИСТРАЦИЯ ШЕВЧЕНКО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 </w:t>
        <w:tab/>
        <w:tab/>
        <w:tab/>
        <w:tab/>
        <w:tab/>
        <w:tab/>
        <w:tab/>
        <w:tab/>
        <w:tab/>
        <w:t>№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. Шевченк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 xml:space="preserve">О составлении и сроках представления годовой отчетности об исполнении бюджета Шевченковского сельского поселения Крыловского района </w:t>
        <w:br/>
        <w:t>и годовой бухгалтерской отчетности муниципальных бюджетных учреждений Шевченковского сельского поселения Крыловского района за 2020 год и утверждении состава и сроков представления квартальной, месячной отчетности в 2021 году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3 Бюджетного кодекса Российской Федерации, пунктом 29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191н, в целях составления  отчетности об исполнении консолидированного бюджета Шевченковского сельского поселения Крыловского района (далее – бюджетная отчетность) и сводной бухгалтерской отчетности муниципальных бюджетных учреждений (далее – бухгалтерская отчетность) и своевременного представления их в финансовое управление администрации муниципального образования Крыловского района:</w:t>
      </w:r>
    </w:p>
    <w:p>
      <w:pPr>
        <w:pStyle w:val="Style20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порядок составления и перечень форм годовой, квартальной и месячной бюджетной и бухгалтерской отчетности в соответствии с требованиями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приказа министерства финансов Российской Федерации от 28 декабря 2010 года №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(Инструкция №191н) – для участников бюджетного процесса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истерства финансов Российской Федерации от 25 марта 2011 года №33н «Об утверждении Инструкции о порядке составления, представления годовой, квартальной бухгалтерской отчетности об исполнении государственных (муниципальных) бюджетных и автономных учреждений» - для муниципальных бюджетных учреждений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</w:t>
      </w:r>
      <w:r>
        <w:rPr/>
        <w:t xml:space="preserve"> </w:t>
      </w:r>
      <w:r>
        <w:rPr>
          <w:sz w:val="28"/>
          <w:szCs w:val="28"/>
        </w:rPr>
        <w:t>(с изменениями и дополнениями)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</w:t>
      </w:r>
      <w:r>
        <w:rPr/>
        <w:t xml:space="preserve"> </w:t>
      </w:r>
      <w:r>
        <w:rPr>
          <w:sz w:val="28"/>
          <w:szCs w:val="28"/>
        </w:rPr>
        <w:t>(с изменениями и дополнениями);</w:t>
      </w:r>
    </w:p>
    <w:p>
      <w:pPr>
        <w:pStyle w:val="Normal"/>
        <w:spacing w:lineRule="exact" w:line="322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письма Федерального казначейства от 11 декабря 2012 года № 42-7.4-05/2.1-704 «Об Отчете об использовании межбюджетных трансфертов из федерального бюджета субъектами Российской Федерации, муниципальными </w:t>
      </w:r>
      <w:r>
        <w:rPr>
          <w:sz w:val="28"/>
          <w:szCs w:val="28"/>
          <w:lang w:val="en-US"/>
        </w:rPr>
        <w:t>образованиями и территориальным государственным внебюджетным фондом (ф.0503324)».</w:t>
      </w:r>
    </w:p>
    <w:p>
      <w:pPr>
        <w:pStyle w:val="Normal"/>
        <w:tabs>
          <w:tab w:val="clear" w:pos="708"/>
          <w:tab w:val="left" w:pos="567" w:leader="none"/>
          <w:tab w:val="left" w:pos="9354" w:leader="none"/>
        </w:tabs>
        <w:spacing w:before="0" w:after="0"/>
        <w:ind w:right="-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сроки представления в электронном виде годовой бюджетной и бухгалтерской отчетности, представляемой финансовым отделом администрации Шевченковского сельского поселения Крыловского района и муниципальными бюджетными учреждениями Шевченковского сельского поселения Крыловского района (приложение №1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у 0503324К 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 (далее – ф.0503324К) (приложение №2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у справки об остатках денежных средств на счетах местных бюджетов на 1 января 2021 года (приложение № 3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у 0503128К «Отчет о бюджетных обязательствах (краткий)» (приложение № 4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сроки представления месячной бюджетной отчетности в 2021 году (приложение № 5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сроки представления квартальной бюджетной отчетности и сводной бухгалтерской отчетности в 2021 году (приложение № 6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Финансовому отделу администрации Шевченковского сельского поселения Крыловского района обеспечить качественное составление годовой, квартальной и месячной бюджетной отчетности об исполнении бюджета Шевченковского сельского поселения Крыловского района,</w:t>
      </w:r>
      <w:r>
        <w:rPr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яснительных записок к ни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Настоящее постановление разместить на официальном сайте администрации Шевченковского сельского поселения Крыловского района.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right="-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возложить на специалиста 1-ой категории, бухгалтера П.С. Катыхина.</w:t>
      </w:r>
    </w:p>
    <w:p>
      <w:pPr>
        <w:pStyle w:val="Normal"/>
        <w:tabs>
          <w:tab w:val="clear" w:pos="708"/>
          <w:tab w:val="left" w:pos="9354" w:leader="none"/>
        </w:tabs>
        <w:spacing w:before="0" w:after="0"/>
        <w:ind w:right="-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1 января 2021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Шевченков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ыловского района </w:t>
        <w:tab/>
        <w:tab/>
        <w:tab/>
        <w:tab/>
        <w:tab/>
        <w:tab/>
        <w:tab/>
        <w:tab/>
        <w:t xml:space="preserve">С.А. Василяка </w:t>
      </w:r>
    </w:p>
    <w:p>
      <w:pPr>
        <w:pStyle w:val="TextBody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62" w:hanging="0"/>
      <w:jc w:val="center"/>
      <w:outlineLvl w:val="0"/>
    </w:pPr>
    <w:rPr>
      <w:b/>
      <w:color w:val="000000"/>
      <w:w w:val="135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untypedname">
    <w:name w:val="docuntyped-name"/>
    <w:basedOn w:val="Style13"/>
    <w:qFormat/>
    <w:rPr/>
  </w:style>
  <w:style w:type="character" w:styleId="Docuntypednumber">
    <w:name w:val="docuntyped-number"/>
    <w:basedOn w:val="Style13"/>
    <w:qFormat/>
    <w:rPr/>
  </w:style>
  <w:style w:type="character" w:styleId="Docnotetext">
    <w:name w:val="docnote-text"/>
    <w:basedOn w:val="Style13"/>
    <w:qFormat/>
    <w:rPr/>
  </w:style>
  <w:style w:type="character" w:styleId="1">
    <w:name w:val="Заголовок 1 Знак"/>
    <w:qFormat/>
    <w:rPr>
      <w:b/>
      <w:color w:val="000000"/>
      <w:w w:val="135"/>
      <w:sz w:val="32"/>
      <w:szCs w:val="24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7:00Z</dcterms:created>
  <dc:creator>UpravDel</dc:creator>
  <dc:description/>
  <cp:keywords/>
  <dc:language>en-US</dc:language>
  <cp:lastModifiedBy>WEST</cp:lastModifiedBy>
  <cp:lastPrinted>2021-04-02T15:44:00Z</cp:lastPrinted>
  <dcterms:modified xsi:type="dcterms:W3CDTF">2021-04-12T05:06:00Z</dcterms:modified>
  <cp:revision>277</cp:revision>
  <dc:subject/>
  <dc:title>Администрация сельского поселения Татышлинский сельсовет муниципального района Татышлинский район Республики Башкортостан</dc:title>
</cp:coreProperties>
</file>