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/>
      </w:pPr>
      <w:r>
        <w:rPr>
          <w:sz w:val="28"/>
          <w:szCs w:val="28"/>
        </w:rPr>
        <w:t>ПРИЛОЖЕНИЕ №6</w:t>
        <w:br/>
        <w:t>к распоряж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вченковского сельского поселения Крыловского района  </w:t>
      </w:r>
    </w:p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квартальной бюджетной отчетности</w:t>
        <w:br/>
        <w:t>и бухгалтерской отчетно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835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е позднее 2 рабочего дня месяца, следующего за отчетным периодом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«Справка по консолидируемым расчетам», по счетам 120551561(661), 1206515601(661), 20711541(641), 130111710(810),130251831 в части денежных расч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3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 (для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4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 главного распорядителя. Распорядителя, получателя бюджетных средств, главного администратора, администратора источников финансирования бюджета, главного администратора, администратора доходов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5 числа месяца, следующего за отчет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Пояснительная записка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Ф. 05031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б использовании межбюджетных трансфертов из федеральн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сполнении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движении денежных средств учреждения» з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 05031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движении денежных средств учреждения» з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остатках денежных средств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7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чет о бюджетных обязательствах» на 1 июля, на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 0503128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13 числа месяца, следующего за отчет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чет о бюджетных обязательствах» на 1 июля, на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 050373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ведения о дебиторской и кредиторской задолженности» на 1 июля, на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ведения о дебиторской и кредиторской задолженности» на 1 июля, на 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6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 бюджетных обязательствах» по показателям о принятии и исполнении получателя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                        (региональных проектов в составе националь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8-Н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_bookmark_1"/>
            <w:bookmarkEnd w:id="0"/>
            <w:r>
              <w:rPr>
                <w:sz w:val="28"/>
                <w:szCs w:val="28"/>
              </w:rPr>
              <w:t>«Пояснительная записка к балансу» (текстовый форм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 05037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8-Н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зменении остатков валюты балан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7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дения об изменении остатков валюты баланса учрежд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7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24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Шевченковского 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</w:t>
        <w:tab/>
        <w:tab/>
        <w:tab/>
        <w:tab/>
        <w:tab/>
        <w:tab/>
        <w:tab/>
        <w:tab/>
        <w:t xml:space="preserve">С.А. Василяк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10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